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29893724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MULTIGAMMA PER SPETTROMETRIA CON MISCELA SOLIDA DI RADIONUCLIDI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59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9:00:00Z</dcterms:modified>
  <cp:revision>3</cp:revision>
  <dc:subject/>
  <dc:title>*****</dc:title>
</cp:coreProperties>
</file>